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>о результатах публичных слушаний  по проекту решения Собрания депутатов муниципального образования поселок Правохеттинский «О внесении изменений в решение Собрания  депутатов  муниципального   образования поселок Правохеттинский  от 21.02.2007 № 49 «Об утверждении генерального плана муниципального образования поселок Правохеттинский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. Правохеттинский</w:t>
        <w:tab/>
        <w:tab/>
        <w:tab/>
        <w:tab/>
        <w:tab/>
        <w:tab/>
        <w:tab/>
        <w:tab/>
        <w:tab/>
        <w:t xml:space="preserve">      04.12.2016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 и время проведения публичных слушаний</w:t>
      </w:r>
      <w:r>
        <w:rPr/>
        <w:t xml:space="preserve">: 04 декабря </w:t>
      </w:r>
      <w:r>
        <w:rPr>
          <w:shd w:fill="FFFFFF" w:val="clear"/>
        </w:rPr>
        <w:t>2016</w:t>
      </w:r>
      <w:r>
        <w:rPr/>
        <w:t xml:space="preserve"> года, 16 часов 00 минут.</w:t>
      </w:r>
    </w:p>
    <w:p>
      <w:pPr>
        <w:pStyle w:val="Normal"/>
        <w:ind w:firstLine="708"/>
        <w:jc w:val="both"/>
        <w:rPr/>
      </w:pPr>
      <w:r>
        <w:rPr>
          <w:b/>
        </w:rPr>
        <w:t>Место проведения</w:t>
      </w:r>
      <w:r>
        <w:rPr/>
        <w:t xml:space="preserve"> </w:t>
      </w:r>
      <w:r>
        <w:rPr>
          <w:b/>
        </w:rPr>
        <w:t>публичных слушаний</w:t>
      </w:r>
      <w:r>
        <w:rPr/>
        <w:t>: ЯНАО, Надымский район, поселок Правохеттинский, улица Газовиков 11 «б», здание МКУК «Культурно-досуговый центр муниципального образования поселок Правохеттинский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Тема публичных слушаний</w:t>
      </w:r>
      <w:r>
        <w:rPr/>
        <w:t>: рассмотрение проекта решения Собрания депутатов муниципального образования поселок Правохеттинский «О внесении изменений в решение Собрания  депутатов  муниципального   образования поселок Правохеттинский  от 21.02.2007 № 49 «Об утверждении генерального плана муниципального образования поселок Правохеттинский».</w:t>
      </w:r>
    </w:p>
    <w:p>
      <w:pPr>
        <w:pStyle w:val="Normal"/>
        <w:ind w:firstLine="708"/>
        <w:jc w:val="both"/>
        <w:rPr/>
      </w:pPr>
      <w:r>
        <w:rPr>
          <w:b/>
        </w:rPr>
        <w:t>Инициатор проведения публичных слушаний</w:t>
      </w:r>
      <w:r>
        <w:rPr/>
        <w:t>: Глава муниципального образования поселок Правохеттинск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ования проведения публичных слушаний</w:t>
      </w:r>
      <w:r>
        <w:rPr/>
        <w:t xml:space="preserve">: Федеральный закон от 06.10.2003             № 131-ФЗ «Об общих принципах организации местного самоуправления в Российской Федерации», поручение Президента Российской Федерации от 11.06.2016 № ПР-1138ГС, </w:t>
      </w:r>
      <w:r>
        <w:rPr>
          <w:color w:val="000000"/>
        </w:rPr>
        <w:t xml:space="preserve">постановление Администрации муниципального образования поселок Правохеттинский от 29.08.2016 № 121 «Об утверждении состава и положения о комиссии по подготовке проекта правил землепользования и застройки муниципального образования поселок Правохеттинский», </w:t>
      </w:r>
      <w:r>
        <w:rPr/>
        <w:t>Устав муниципального образования поселок Правохеттинский, постановление Администрации муниципального образования поселок Правохеттинский от 03.10.2016 № 129 «О назначении публичных слушаний по проекту решения Собрания депутатов муниципального образования поселок Правохеттинский «О внесении изменений в решение Собрания депутатов от 21.02.2007   № 49 «Об утверждении генерального плана муниципального образования поселок Правохеттинский»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оргкомитета публичных слушаний</w:t>
      </w:r>
      <w:r>
        <w:rPr/>
        <w:t>: Сальников С.В. – Глава муниципального образования поселок Правохеттинский,</w:t>
      </w:r>
      <w:r>
        <w:rPr>
          <w:color w:val="000000"/>
        </w:rPr>
        <w:t xml:space="preserve"> член оргкомитета публичных слушаний.</w:t>
      </w:r>
    </w:p>
    <w:p>
      <w:pPr>
        <w:pStyle w:val="Normal"/>
        <w:ind w:firstLine="708"/>
        <w:jc w:val="both"/>
        <w:rPr/>
      </w:pPr>
      <w:r>
        <w:rPr>
          <w:b/>
        </w:rPr>
        <w:t>Ведущий публичных слушаний</w:t>
      </w:r>
      <w:r>
        <w:rPr/>
        <w:t>: Сальников С.В. – Глава муниципального образования поселок Правохеттинский,</w:t>
      </w:r>
      <w:r>
        <w:rPr>
          <w:color w:val="000000"/>
        </w:rPr>
        <w:t xml:space="preserve"> член оргкомитета публичных слушаний</w:t>
      </w:r>
      <w:r>
        <w:rPr/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екретарь публичных слушаний</w:t>
      </w:r>
      <w:r>
        <w:rPr>
          <w:color w:val="000000"/>
        </w:rPr>
        <w:t xml:space="preserve">: </w:t>
      </w:r>
      <w:r>
        <w:rPr>
          <w:bCs/>
        </w:rPr>
        <w:t xml:space="preserve">Зухава А.В. - главный специалист отела жизнеобеспечения </w:t>
      </w:r>
      <w:r>
        <w:rPr/>
        <w:t>Администрации муниципального образования поселок Правохеттинский</w:t>
      </w:r>
      <w:r>
        <w:rPr>
          <w:color w:val="000000"/>
        </w:rPr>
        <w:t>, член оргкомитета публичных слуша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Иные присутствовавшие на слушаниях члены оргкомитета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оронцова Ж.П. – начальник отдела жизнеобеспечения Администрации муниципального образования поселок Правохеттинский;</w:t>
      </w:r>
    </w:p>
    <w:p>
      <w:pPr>
        <w:pStyle w:val="Normal"/>
        <w:ind w:firstLine="708"/>
        <w:jc w:val="both"/>
        <w:rPr/>
      </w:pPr>
      <w:r>
        <w:rPr/>
        <w:t>Маслова П.А. - заведующий сектором общей политики и персонала Администрации муниципального образования поселок Правохеттинский;</w:t>
      </w:r>
    </w:p>
    <w:p>
      <w:pPr>
        <w:pStyle w:val="Normal"/>
        <w:ind w:firstLine="708"/>
        <w:jc w:val="both"/>
        <w:rPr/>
      </w:pPr>
      <w:r>
        <w:rPr/>
        <w:t>Дементьева З.А. - главный специалист отдела жизнеобеспечения Администрации муниципального образования поселок Правохеттинский;</w:t>
      </w:r>
    </w:p>
    <w:p>
      <w:pPr>
        <w:pStyle w:val="Normal"/>
        <w:ind w:firstLine="708"/>
        <w:jc w:val="both"/>
        <w:rPr/>
      </w:pPr>
      <w:r>
        <w:rPr/>
        <w:t xml:space="preserve">Руцкий К.Л. – депутат Собрания депутатов муниципального образования поселок Правохеттинский </w:t>
      </w:r>
      <w:r>
        <w:rPr>
          <w:lang w:val="en-US"/>
        </w:rPr>
        <w:t>III</w:t>
      </w:r>
      <w:r>
        <w:rPr/>
        <w:t xml:space="preserve"> созыва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Яруллин Р.К. - депутат Собрания депутатов муниципального образования поселок Правохеттинский </w:t>
      </w:r>
      <w:r>
        <w:rPr>
          <w:lang w:val="en-US"/>
        </w:rPr>
        <w:t>III</w:t>
      </w:r>
      <w:r>
        <w:rPr/>
        <w:t xml:space="preserve"> созыв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Количество зарегистрированных участников публичных слушаний</w:t>
      </w:r>
      <w:r>
        <w:rPr>
          <w:color w:val="000000"/>
        </w:rPr>
        <w:t>: 22.</w:t>
      </w:r>
    </w:p>
    <w:p>
      <w:pPr>
        <w:pStyle w:val="Normal"/>
        <w:jc w:val="both"/>
        <w:rPr/>
      </w:pPr>
      <w:r>
        <w:rPr>
          <w:color w:val="000000"/>
        </w:rPr>
        <w:tab/>
        <w:t>В соответствии с требованиями Федерального закона от 06.10.2003  № 131-ФЗ «Об общих принципах организации местного самоуправления в Российской Федерации», Устава муниципального образования поселок Правохеттинский,</w:t>
      </w:r>
      <w:r>
        <w:rPr/>
        <w:t xml:space="preserve"> постановления Администрации муниципального образования поселок Правохеттинский от 03.10.2016 № 129 «О назначении публичных слушаний по проекту решения Собрания депутатов муниципального образования поселок Правохеттинский «О внесении изменений в решение Собрания депутатов от 21.02.2007   № 49 «Об утверждении генерального плана муниципального образования поселок Правохеттинский» -</w:t>
      </w:r>
      <w:r>
        <w:rPr>
          <w:color w:val="000000"/>
        </w:rPr>
        <w:t xml:space="preserve"> 04.12.2016 года в 16.00 часов были проведены публичные слушания </w:t>
      </w:r>
      <w:r>
        <w:rPr/>
        <w:t>по проекту решения Собрания депутатов муниципального образования поселок Правохеттинский «О внесении изменений в решение Собрания  депутатов  муниципального   образования поселок Правохеттинский  от 21.02.2007 № 49 «Об утверждении генерального плана муниципального образования поселок Правохеттинский».</w:t>
      </w:r>
    </w:p>
    <w:p>
      <w:pPr>
        <w:pStyle w:val="Normal"/>
        <w:ind w:firstLine="709"/>
        <w:jc w:val="both"/>
        <w:rPr/>
      </w:pPr>
      <w:r>
        <w:rPr/>
        <w:t>Предложений, обращений и замечаний,</w:t>
      </w:r>
      <w:r>
        <w:rPr>
          <w:color w:val="000000"/>
        </w:rPr>
        <w:t xml:space="preserve"> иных рекомендаций от участников публичных слушаний в оргкомитет не поступал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В результате обсуждения участники публичных слушаний приняли следующее решен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На основании проведенной работы считать публичные слушания состоявшими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добрить проект решения Собрания депутатов муниципального образования поселок Правохеттинский «О внесении изменений в решение Собрания  депутатов  муниципального   образования поселок Правохеттинский  от 21.02.2007 № 49 «Об утверждении генерального плана муниципального образования поселок Правохеттинский». </w:t>
      </w:r>
    </w:p>
    <w:p>
      <w:pPr>
        <w:pStyle w:val="Normal"/>
        <w:ind w:firstLine="708"/>
        <w:jc w:val="both"/>
        <w:rPr/>
      </w:pPr>
      <w:r>
        <w:rPr/>
        <w:t>3. Рекомендовать Собранию депутатов муниципального образования поселок Правохеттинский утвердить проект решения Собрания депутатов муниципального образования поселок Правохеттинский «О внесении изменений в решение Собрания  депутатов  муниципального   образования поселок Правохеттинский  от 21.02.2007 № 49 «Об утверждении генерального плана муниципального образования поселок Правохеттинский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</w:t>
      </w:r>
      <w:r>
        <w:rPr/>
        <w:t xml:space="preserve"> Опубликовать настоящее заключение  в официальном печатном периодическом издании муниципального образования посёлок Правохеттинский «Информационный бюллетень» и разместить на официальном сайте органов местного самоуправления муниципального образования посёлок Правохеттинский в информационно-телекоммуникационной сети Интернет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u w:val="none"/>
          </w:rPr>
          <w:t>http://www.adm</w:t>
        </w:r>
        <w:r>
          <w:rPr>
            <w:rStyle w:val="InternetLink"/>
            <w:u w:val="none"/>
            <w:lang w:val="en-US"/>
          </w:rPr>
          <w:t>hett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yana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в разделе «Градостроительное зонирование»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оргкомит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публичных слушаний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ущий публичных слушаний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ок Правохеттинский</w:t>
        <w:tab/>
        <w:tab/>
        <w:tab/>
        <w:tab/>
        <w:tab/>
        <w:t xml:space="preserve">        </w:t>
        <w:tab/>
        <w:t xml:space="preserve">                                        С.В.Сальнико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публичных слушаний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специалист отдела жизнеобеспеч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ок Правохеттинский</w:t>
        <w:tab/>
        <w:tab/>
        <w:tab/>
        <w:tab/>
        <w:tab/>
        <w:t xml:space="preserve">                                                           А.В. Зухава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hetta.yana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11:00Z</dcterms:created>
  <dc:creator>USER</dc:creator>
  <dc:description/>
  <cp:keywords/>
  <dc:language>en-US</dc:language>
  <cp:lastModifiedBy>VORONCOVA</cp:lastModifiedBy>
  <cp:lastPrinted>2014-09-07T13:03:00Z</cp:lastPrinted>
  <dcterms:modified xsi:type="dcterms:W3CDTF">2016-12-02T06:14:00Z</dcterms:modified>
  <cp:revision>36</cp:revision>
  <dc:subject/>
  <dc:title>МУНИЦИПАЛЬНОЕ ОБРАЗОВАНИЕ ПОСЕЛОК ПРАВОХЕТТИНСКИЙ</dc:title>
</cp:coreProperties>
</file>