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  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 по проекту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4.12.2016 года                                                                                                п. Правохеттинский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right="-2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Место проведения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ЯНАО, Надымский район, поселок Правохеттинский, улица Газовиков 11 «б», здание </w:t>
      </w:r>
      <w:r>
        <w:rPr>
          <w:sz w:val="24"/>
          <w:szCs w:val="24"/>
        </w:rPr>
        <w:t>МКУК «Культурно-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суговый центр муниципального образования поселок Правохеттинский»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поведения: </w:t>
      </w:r>
      <w:r>
        <w:rPr/>
        <w:t xml:space="preserve">04 декабря </w:t>
      </w:r>
      <w:r>
        <w:rPr>
          <w:shd w:fill="FFFFFF" w:val="clear"/>
        </w:rPr>
        <w:t>2016</w:t>
      </w:r>
      <w:r>
        <w:rPr/>
        <w:t xml:space="preserve"> года 16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сутствовали: </w:t>
      </w:r>
      <w:r>
        <w:rPr/>
        <w:t>22 человека, из них 6 членов Комиссии, 16 иных участников (список присутствующих прилагается).</w:t>
      </w:r>
    </w:p>
    <w:p>
      <w:pPr>
        <w:pStyle w:val="Normal"/>
        <w:ind w:firstLine="708"/>
        <w:jc w:val="both"/>
        <w:rPr/>
      </w:pPr>
      <w:r>
        <w:rPr/>
        <w:t>Председательствующий и ведущий публичных слушаний: С.В.Сальников - Глава муниципального образования поселок Правохеттинский;</w:t>
      </w:r>
    </w:p>
    <w:p>
      <w:pPr>
        <w:pStyle w:val="Normal"/>
        <w:jc w:val="both"/>
        <w:rPr/>
      </w:pPr>
      <w:r>
        <w:rPr/>
        <w:tab/>
        <w:t>С</w:t>
      </w:r>
      <w:r>
        <w:rPr>
          <w:bCs/>
        </w:rPr>
        <w:t xml:space="preserve">екретарь публичных слушаний: А.В. Зухава - главный специалист отела жизнеобеспечения </w:t>
      </w:r>
      <w:r>
        <w:rPr/>
        <w:t>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Докладчик публичных слушаний: Ж.П. Воронцова - начальник отдела жизнеобеспечения Администрации муниципального образования поселок Правохеттинский.</w:t>
      </w:r>
    </w:p>
    <w:p>
      <w:pPr>
        <w:pStyle w:val="Normal"/>
        <w:ind w:firstLine="708"/>
        <w:jc w:val="both"/>
        <w:rPr/>
      </w:pPr>
      <w:r>
        <w:rPr/>
        <w:t>Председательствующий открыл слушания и по существу обсуждаемого вопроса сообщил что, в целях исполнения поручения Президента Российской Федерации от 11.06.2016 № ПР-1138ГС, в соответствии требованиям Градостроительного кодекса Российской Федерации, рассматривается проект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, а также о его значимости, порядке проведения публичных слушаний, участниках слушан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Постановление Администрации муниципального образования поселок Правохеттинский от 03.10.2016  № 129 «О назначении публичных слушаний по проекту решения Собрания депутатов муниципального образования поселок Правохеттинский «О внесении изменений в решение Собрания депутатов от 21.02.2007 № 49 «Об утверждении генерального плана муниципального образования поселок Правохеттинский»</w:t>
      </w:r>
      <w:r>
        <w:rPr>
          <w:b/>
        </w:rPr>
        <w:t xml:space="preserve"> </w:t>
      </w:r>
      <w:r>
        <w:rPr/>
        <w:t>опубликовано  в официальном печатном периодическом издании муниципального образования посёлок Правохеттинский «Информационный бюллетень»  № 032 от 04.10.2016 года и размещено на официальном сайте органов местного самоуправления муниципального образования посёлок Правохеттинский в информационно телекоммуникационной сети Интернет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http://www.adm</w:t>
        </w:r>
        <w:r>
          <w:rPr>
            <w:rStyle w:val="InternetLink"/>
            <w:color w:val="000000"/>
            <w:u w:val="none"/>
            <w:lang w:val="en-US"/>
          </w:rPr>
          <w:t>hett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ana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разделе «Градостроительное зонирование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едложения по внесению изменений в правила землепользования и застройки муниципального образования поселок Правохеттинский принимались Комиссией в письменной или электронной форме до 16.00 часов 04 декабря 2016 года в здании Администрации муниципального образования поселок Правохеттинский по адресу: </w:t>
      </w:r>
      <w:r>
        <w:rPr>
          <w:bCs/>
        </w:rPr>
        <w:t xml:space="preserve">629745, Ямало-Ненецкий автономный округ, Надымский район, п. Правохеттинский, ул. Газовиков, д. 1«б». </w:t>
      </w:r>
      <w:r>
        <w:rPr/>
        <w:t xml:space="preserve"> Предложений. Обращений и замечаний не поступило.</w:t>
      </w:r>
    </w:p>
    <w:p>
      <w:pPr>
        <w:pStyle w:val="Normal"/>
        <w:ind w:firstLine="709"/>
        <w:jc w:val="both"/>
        <w:rPr/>
      </w:pPr>
      <w:r>
        <w:rPr/>
        <w:t>Процедура публичных слушаний подразумевает изучение общественного мнения, высказывание замечаний, предложений. Итогом публичных слушаний будет принятие заключения о результатах публичных слушаний по указанному вопросу.</w:t>
      </w:r>
    </w:p>
    <w:p>
      <w:pPr>
        <w:pStyle w:val="Normal"/>
        <w:ind w:firstLine="709"/>
        <w:jc w:val="both"/>
        <w:rPr/>
      </w:pPr>
      <w:r>
        <w:rPr/>
        <w:t>Предложения ведущего публичных слушаний по порядку работы: заслушать доклад по рассматриваемому вопросу, проголосова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/>
        <w:t>Докладчик изложил предлагаемые к рассмотрению внесение изменений в правила землепользования и застройки муниципального образования поселок  Правохеттинский, а именно внесение изменений в текстовую часть правил землепользования и застройки муниципального образования поселок Правохеттинский, утвержденных решением Собрания депутатов муниципального образования поселок Правохеттинский от 01.06.2007 № 53 «О внесении изменений и дополнений в решение Собрания депутатов от 21.02.2007 № 49 «Об утверждении генерального плана муниципального образования поселок Правохеттинск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708"/>
        <w:jc w:val="both"/>
        <w:rPr/>
      </w:pPr>
      <w:r>
        <w:rPr/>
        <w:t>Одобрить проект решения внесения изменений в правила землепользования и застройки муниципального образования поселок  Правохеттинский,  подготовить заключение  по обсуждаемому вопросу и рекомендовать Собранию депутатов муниципального образования поселок Правохеттинский утвердить проект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Голосовали:</w:t>
      </w:r>
    </w:p>
    <w:p>
      <w:pPr>
        <w:pStyle w:val="Normal"/>
        <w:ind w:left="900" w:hanging="0"/>
        <w:jc w:val="both"/>
        <w:rPr/>
      </w:pPr>
      <w:r>
        <w:rPr/>
        <w:t>«За» - 22</w:t>
      </w:r>
    </w:p>
    <w:p>
      <w:pPr>
        <w:pStyle w:val="Normal"/>
        <w:ind w:left="900" w:hanging="0"/>
        <w:jc w:val="both"/>
        <w:rPr/>
      </w:pPr>
      <w:r>
        <w:rPr/>
        <w:t>«Против» - 0</w:t>
      </w:r>
    </w:p>
    <w:p>
      <w:pPr>
        <w:pStyle w:val="Normal"/>
        <w:ind w:left="900" w:hanging="0"/>
        <w:jc w:val="both"/>
        <w:rPr/>
      </w:pPr>
      <w:r>
        <w:rPr/>
        <w:t xml:space="preserve">«Воздержалось» - 0. Принято единогласно. </w:t>
      </w:r>
    </w:p>
    <w:p>
      <w:pPr>
        <w:pStyle w:val="Normal"/>
        <w:ind w:firstLine="540"/>
        <w:jc w:val="both"/>
        <w:rPr/>
      </w:pPr>
      <w:r>
        <w:rPr/>
        <w:t>Председательствующий напомнил участникам публичных слушаний о возможности внесения в Комиссию в письменной форме дополнительных предложений и рекомендаций и (или) снятия своих предложений и (или) рекомендаций по обсуждаемым вопросам в течение последующих 5 (пять) рабочих дн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публиковать настоящий протокол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 телекоммуникационной сети Интернет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u w:val="none"/>
          </w:rPr>
          <w:t>http://www.adm</w:t>
        </w:r>
        <w:r>
          <w:rPr>
            <w:rStyle w:val="InternetLink"/>
            <w:u w:val="none"/>
            <w:lang w:val="en-US"/>
          </w:rPr>
          <w:t>hett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yana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в разделе «Градостроительное зонирование»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Председатель комиссии оргкомитета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 организации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и проведения публичных слушаний                                                                  С.В.Сальников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екретарь публичных слушаний</w:t>
      </w:r>
      <w:r>
        <w:rPr>
          <w:b/>
        </w:rPr>
        <w:t xml:space="preserve">                                                                               А.В. Зуха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">
    <w:name w:val="Body text (2)_"/>
    <w:basedOn w:val="Style14"/>
    <w:qFormat/>
    <w:rPr>
      <w:b/>
      <w:bCs/>
      <w:sz w:val="21"/>
      <w:szCs w:val="21"/>
      <w:shd w:fill="FFFFFF" w:val="clear"/>
    </w:rPr>
  </w:style>
  <w:style w:type="character" w:styleId="Bodytext">
    <w:name w:val="Body text_"/>
    <w:basedOn w:val="Style14"/>
    <w:qFormat/>
    <w:rPr>
      <w:sz w:val="21"/>
      <w:szCs w:val="21"/>
      <w:shd w:fill="FFFFFF" w:val="clear"/>
    </w:rPr>
  </w:style>
  <w:style w:type="character" w:styleId="Heading1">
    <w:name w:val="Heading #1_"/>
    <w:basedOn w:val="Style1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5"/>
      <w:jc w:val="center"/>
    </w:pPr>
    <w:rPr>
      <w:b/>
      <w:bCs/>
      <w:sz w:val="21"/>
      <w:szCs w:val="21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/>
    </w:pPr>
    <w:rPr>
      <w:sz w:val="21"/>
      <w:szCs w:val="21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ind w:firstLine="580"/>
      <w:jc w:val="both"/>
      <w:outlineLvl w:val="0"/>
    </w:pPr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hetta.yanao.ru/" TargetMode="External"/><Relationship Id="rId3" Type="http://schemas.openxmlformats.org/officeDocument/2006/relationships/hyperlink" Target="http://www.admhetta.yana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5:00Z</dcterms:created>
  <dc:creator>Iost</dc:creator>
  <dc:description/>
  <cp:keywords/>
  <dc:language>en-US</dc:language>
  <cp:lastModifiedBy>VORONCOVA</cp:lastModifiedBy>
  <cp:lastPrinted>2014-09-07T12:54:00Z</cp:lastPrinted>
  <dcterms:modified xsi:type="dcterms:W3CDTF">2016-12-02T06:16:00Z</dcterms:modified>
  <cp:revision>45</cp:revision>
  <dc:subject/>
  <dc:title/>
</cp:coreProperties>
</file>