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учета предложений, месте и времени проведения публичных слушаний по проекту решения Собрания депутатов муниципального образования поселок Правохеттинский «</w:t>
      </w:r>
      <w:r>
        <w:rPr>
          <w:b/>
          <w:color w:val="000000"/>
          <w:sz w:val="26"/>
          <w:szCs w:val="26"/>
        </w:rPr>
        <w:t xml:space="preserve">Об утверждении Правил </w:t>
      </w:r>
      <w:r>
        <w:rPr>
          <w:b/>
          <w:sz w:val="26"/>
          <w:szCs w:val="26"/>
        </w:rPr>
        <w:t>благоустройства территории муниципального образования поселок Правохеттинский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остановлением Администрации муниципального образования поселок Правохеттинский от 24 июля 2017 года № 83 «О назначении публичных слушаний по проекту решения Собрания депутатов муниципального образования поселок Правохеттинский «Об утверждении Правил благоустройства территории муниципального образования поселок Правохеттинский» 12 сентября 2017 года в 18 часов 00 минут в здании МКУК «Культурно-Досуговый центр муниципального образования поселок Правохеттинский»  состоятся публичные слушания по обсуждению проекта решения Собрания депутатов муниципального образования поселок Правохеттинский «</w:t>
      </w:r>
      <w:r>
        <w:rPr>
          <w:color w:val="000000"/>
          <w:sz w:val="26"/>
          <w:szCs w:val="26"/>
        </w:rPr>
        <w:t xml:space="preserve">Об утверждении Правил </w:t>
      </w:r>
      <w:r>
        <w:rPr>
          <w:sz w:val="26"/>
          <w:szCs w:val="26"/>
        </w:rPr>
        <w:t>благоустройства территории муниципального образования поселок Правохеттинский»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редложения и рекомендации по внесению изменений и дополнений в проект решения Собрания депутатов муниципального образования поселок Правохеттинский «</w:t>
      </w:r>
      <w:r>
        <w:rPr>
          <w:color w:val="000000"/>
          <w:sz w:val="26"/>
          <w:szCs w:val="26"/>
        </w:rPr>
        <w:t xml:space="preserve">Об утверждении Правил </w:t>
      </w:r>
      <w:r>
        <w:rPr>
          <w:sz w:val="26"/>
          <w:szCs w:val="26"/>
        </w:rPr>
        <w:t>благоустройства территории муниципального образования поселок Правохеттинский» принимают в письменной форме до 09 сентября 2017 года в здании Администрации муниципального образования поселок Правохеттинский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Информацию   по  вопросам  организации  и проведения  публичных    слушаний    можно   получить   по  телефону 51-45-64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Регистрация участников публичных слушаний будет проходить с 17 часов 00 минут 12 сентября 2017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ход в помещение, в котором проводятся публичные слушания, осуществляется  по предъявлению документа удостоверяющего личность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комитет </w:t>
      </w:r>
    </w:p>
    <w:p>
      <w:pPr>
        <w:pStyle w:val="Normal"/>
        <w:ind w:firstLine="567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рганизации и проведению </w:t>
      </w:r>
    </w:p>
    <w:p>
      <w:pPr>
        <w:pStyle w:val="Normal"/>
        <w:ind w:firstLine="567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52:00Z</dcterms:created>
  <dc:creator>Iost</dc:creator>
  <dc:description/>
  <dc:language>en-US</dc:language>
  <cp:lastModifiedBy>VORONCOVA</cp:lastModifiedBy>
  <cp:lastPrinted>2015-02-17T16:03:00Z</cp:lastPrinted>
  <dcterms:modified xsi:type="dcterms:W3CDTF">2017-07-24T09:52:00Z</dcterms:modified>
  <cp:revision>2</cp:revision>
  <dc:subject/>
  <dc:title>Информационное сообщение</dc:title>
</cp:coreProperties>
</file>