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ЕЛОК ПРАВОХЕТТИНСКИ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0 декабря 2015 года                                                                                                                № 18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</w:rPr>
        <w:t>Об утверждении т</w:t>
      </w:r>
      <w:r>
        <w:rPr>
          <w:b/>
        </w:rPr>
        <w:t>ребований пожарной безопасн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при пользовании (продаже) пиротехническими изделиями на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бразования поселок Правохеттин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соответствии с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, постановлением Правительства Российской Федерации от 25.04.2012 № 390 «О противопожарном режим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 на основании Устава муниципального образования поселок Правохеттинский, </w:t>
      </w:r>
      <w:r>
        <w:rPr>
          <w:color w:val="000000"/>
        </w:rPr>
        <w:t>в целях</w:t>
      </w:r>
      <w:r>
        <w:rPr>
          <w:color w:val="FF0000"/>
        </w:rPr>
        <w:t xml:space="preserve"> </w:t>
      </w:r>
      <w:r>
        <w:rPr>
          <w:bCs/>
        </w:rPr>
        <w:t>обеспечения пожарной безопасности, сохранности жизни и здоровья граждан, имущества физических и юридических лиц, государственного и муниципального имущества на территории муниципального образования поселок Правохеттинский</w:t>
      </w:r>
      <w:r>
        <w:rPr/>
        <w:t xml:space="preserve">, Администрация муниципального образования поселок Правохеттинский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 Утвердить требования пожарной безопасности при пользовании (продаже)  пиротехническими изделиями на территории муниципального образования поселок Правохеттинский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2. Утвержденные  требования пожарной безопасности пожарной безопасности при пользовании (продаже)  пиротехническими изделиями на территории муниципального образования поселок Правохеттинский являются обязательными для исполнения всеми руководителями предприятий, организаций и учреждений, расположенных и (или) осуществляющих свою деятельность на территории муниципального образования поселок Правохеттинский независимо от форм собственности и ведомственной принадлежности, а также </w:t>
      </w:r>
      <w:r>
        <w:rPr>
          <w:color w:val="000000"/>
        </w:rPr>
        <w:t xml:space="preserve">гражданами </w:t>
      </w:r>
      <w:r>
        <w:rPr/>
        <w:t>поселка Правохеттинск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публиковать настоящее постановление в официальном печатном издании муниципального образования поселок Правохеттинский «Информационный бюллетень»  и разместить на официальном сайте органов местного самоуправления муниципального образования поселок Правохеттински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ab/>
        <w:t>4. Контроль  за  исполнением  настоящего  постановления  возложить  на  заместителя Главы  Администрации  муниципального  образования  поселок  Правохеттинский  Кадырову М.В.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поселок Правохеттинский                                                                                  С.В. Сальник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оселок Правохеттин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от 30.12.2015 № 188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Требования пожарной безопасно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при пользовании (продаже) пиротехническими изделиями на территор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муниципального образования поселок Правохеттинск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1. Требования пожарной безопасности при пользовании (продаже) пиротехническими изделиями на территории муниципального образования поселок Правохеттинский (далее – поселок) разработаны в соответствии Федеральным законом от 21.12.1994 № 69-ФЗ «О пожарной безопасности», постановлением Правительства Российской Федерации от 25.04.2012 № 390 «О противопожарном режиме в Российской Федерации», постановлением Правительства Российской Федерации от 22.12.2009 № 1052 «Об утверждении требований пожарной безопасности при распространении и использовании пиротехнических изделий» и устанавливают основные правила поведения людей при использовании (продаже) пиротехнических изделий бытового назначения на территории муниципального образования поселок Правохеттин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2. Основные понятия, используемые в настоящих требования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жарной безопас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Пиротехническое изделие – изделие, предназначенное для получения требуемого эффекта с помощью горения (взрыва) пиротехнического соста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 Пиротехнические изделия при эксплуатации подразделяются на следующие классы по степени потенциальной опасности (ГОСТ Р 51270-99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 xml:space="preserve">            </w:t>
      </w:r>
      <w:r>
        <w:rPr/>
        <w:t xml:space="preserve">4. 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у потенциальной опасности относятся изделия, у которых значение кинетической энергии движения составляет не более 0,5 джоуля, отсутствует ударная волна и разлетающиеся за пределы опасной зоны осколки, акустическое излучение на расстоянии 0,25 метра от пиротехнических изделий не превышает 125 децибелов и радиус опасной зоны по остальным факторам составляет не более 0,5 мет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</w:t>
      </w:r>
      <w:r>
        <w:rPr/>
        <w:t xml:space="preserve">. </w:t>
      </w:r>
      <w:r>
        <w:rPr>
          <w:color w:val="000000"/>
        </w:rPr>
        <w:t xml:space="preserve">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у относятся изделия, у которых значение кинетической энергии движения составляет не более 5 джоулей, отсутствует ударная волна и разлетающиеся за пределы опасной зоны осколки, акустическое излучение на расстоянии 2,5 метра от пиротехнических изделий не превышает 140 децибелов и радиус опасной зоны по остальным факторам составляет не более 5 мет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</w:t>
      </w:r>
      <w:r>
        <w:rPr/>
        <w:t xml:space="preserve">. </w:t>
      </w:r>
      <w:r>
        <w:rPr>
          <w:color w:val="000000"/>
        </w:rPr>
        <w:t xml:space="preserve">К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у относятся изделия, у которых значение кинетической энергии при направленном движении составляет более 5 джоулей, при ненаправленном движении – не более 20 джоулей, отсутствует ударная волна и разлетающиеся за пределы опасной зоны осколки,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 мет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7. К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у относятся изделия, у которых отсутствует ударная волна и радиус опасной зоны хотя бы по одному из остальных факторов составляет более 30 мет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/>
        <w:t xml:space="preserve">            </w:t>
      </w:r>
      <w:r>
        <w:rPr/>
        <w:t xml:space="preserve">8. К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у потенциальной опасности – прочие пиротехнические изделия, не вошедши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ы потенциальной 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иротехнические изделия бытового назначения имеют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ы потенциальной опасности, пиротехнические изделия технического назначения –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ы потенциальной 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иротехническое изделие бытового назначения – изделие, которое допускается к применению населением и эксплуатация которого в соответствии с инструкцией по применению обеспечивает безопасность людей, имущества и окружающей сре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иротехническое изделие технического назначения – изделие, для применения которого требуются специальные знания и приспособления (устройств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офессиональный фейерверк – фейерверк с применением пиротехнических устройств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ов потенциальной опасности, проведение которого требует специальных знаний и навыков, соответствующей аттестации исполнителей и технического оснащ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Устроителем профессиональных фейерверков или массовых зрелищных мероприятий с применением пиротехнических устройств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ов потенциальной опасности может являться только организация – юридическое лицо, зарегистрированное в установленном порядке и имеющее лицензию на деятельность по распространению пиротехнических устройств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ов потенциальной опасности в соответствии с государственным стандартом, в том числе по организации проведения фейерверков с использованием пиротехнических изделий, выдаваемую Министерством промышленности и торговли Российской Федерации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</w:rPr>
      </w:pPr>
      <w:r>
        <w:rPr>
          <w:b/>
        </w:rPr>
        <w:t>3. Применение пиротехнических изделий на территории посел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</w:rPr>
      </w:pPr>
      <w:r>
        <w:rPr/>
        <w:t xml:space="preserve">            </w:t>
      </w:r>
      <w:r>
        <w:rPr/>
        <w:t>9.</w:t>
      </w:r>
      <w:r>
        <w:rPr>
          <w:b/>
        </w:rPr>
        <w:t xml:space="preserve"> </w:t>
      </w:r>
      <w:r>
        <w:rPr/>
        <w:t>С целью обеспечения</w:t>
      </w:r>
      <w:r>
        <w:rPr>
          <w:b/>
        </w:rPr>
        <w:t xml:space="preserve"> </w:t>
      </w:r>
      <w:r>
        <w:rPr/>
        <w:t xml:space="preserve">безопасности населения поселка, сохранности имущества граждан и организаций при применении пиротехнических изделий, запрещается на территории поселка проведение фейерверков (пиротехнических постановок) с применением пиротехнических изделий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-V классов потенциальной опасности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10. Эксплуатацию разрешенных к применению на территории поселка пиротехнических издели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ов потенциальной опасности необходимо осуществлять</w:t>
      </w:r>
      <w:r>
        <w:rPr/>
        <w:t xml:space="preserve"> в строгом соответствии с инструкциями (руководствами) по эксплуатации заводов-изготовителей данных пиротехнических изделий. Каждое пиротехническое изделие должно содержать инструкцию по правилам применения и требованиям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11. Определить местом расположения специализированной площадки для применения гражданами бытовой пиротехни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ассов потенциальной опасности </w:t>
      </w:r>
      <w:r>
        <w:rPr/>
        <w:t>на территории поселка - площадку у новогодней поселковой елки - квартал «Д»</w:t>
      </w:r>
      <w:r>
        <w:rPr>
          <w:b/>
        </w:rPr>
        <w:t xml:space="preserve"> (</w:t>
      </w:r>
      <w:r>
        <w:rPr/>
        <w:t>р</w:t>
      </w:r>
      <w:r>
        <w:rPr>
          <w:color w:val="000000"/>
        </w:rPr>
        <w:t>адиус опасной зоны применяемых пиротехнических изделий не должен превышать 5 метров)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2. Применение  пиротехнических изделий на территории поселка запрещае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территории зданий, строений, сооружений, не обеспечивающих пожарную безопасность и безопасность граждан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в помещениях, зданиях и сооружениях любого функционального назнач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территориях взрывоопасных и пожароопасных объектов, в полосах отчуждения нефтепроводов, газопроводов и линий высоковольтных передач, детских учрежд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крышах, балконах, лоджиях и выступающих частях фасадов зданий (сооружени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сценических площадках, стадионах или спортивных сооружен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во время проведения митингов, демонстраций, шествий и пикетир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территориях зданий, строений и сооружений 5 степени огнестойкости (в деревянном исполнени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в ночное время (с 22-00 до 06-00 часов), за исключением праздничных дат, установленных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4. Продажа пиротехнических изделий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. Запретить продажу пиротехнических изделий на территории поселка, осуществляемую в нарушение «Требований пожарной безопасности при распространении и использовании пиротехнических изделий», утвержденных постановлением Правительства Российской Федерации от 22.12.2009 № 105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 за нарушение требований пожарной безопас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4. За невыполнение или ненадлежащее исполнение настоящих требований пожарной безопасности при применении пиротехнических изделий на территории поселка виновные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3:41:00Z</dcterms:created>
  <dc:creator>Admin</dc:creator>
  <dc:description/>
  <cp:keywords/>
  <dc:language>en-US</dc:language>
  <cp:lastModifiedBy>KVESITADZE</cp:lastModifiedBy>
  <cp:lastPrinted>2015-12-29T17:55:00Z</cp:lastPrinted>
  <dcterms:modified xsi:type="dcterms:W3CDTF">2015-12-30T09:27:00Z</dcterms:modified>
  <cp:revision>212</cp:revision>
  <dc:subject/>
  <dc:title>ПРОЕКТ</dc:title>
</cp:coreProperties>
</file>