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ОК ПРАВОХЕТТИНСК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 декабря  2015 года                                                                                      №  18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Реестр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, муниципальных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ункций муниципального образования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ок Правохеттинский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соответствии с Федеральным законом от 27.07.2010 № 210-ФЗ «Об организации предоставления государственных и муниципальных услуг», руководствуясь Уставом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поселок Правохеттинский, Администрация       муниципального          образования поселок Правохеттинский  </w:t>
      </w:r>
      <w:r>
        <w:rPr>
          <w:rFonts w:cs="Times New Roman" w:ascii="Times New Roman" w:hAnsi="Times New Roman"/>
          <w:b/>
          <w:sz w:val="26"/>
          <w:szCs w:val="26"/>
        </w:rPr>
        <w:t>п о с т а н о в л я е т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-142" w:leader="none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рилагаемые изменения и дополнения, которые вносятся в Реестр муниципальных услуг, муниципальных функций муниципального образования поселок Правохеттинский, утвержденный постановлением Администрации муниципального образования поселок Правохеттинский от 16.07.2015 № 110 «Об утверждении Реестра муниципальных услуг и муниципальных функций муниципального образования поселок Правохеттинск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публиковать настоящее постановление в  официальном печатном издании муниципального образования поселок Правохеттинский «Информационный бюллетень» и разместить на официальном сайте органов местного самоуправления муниципального образования посёлок Правохеттинский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42" w:right="-1" w:firstLine="142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42" w:right="-1" w:firstLine="142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42" w:right="-1" w:firstLine="14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widowControl w:val="false"/>
        <w:spacing w:lineRule="auto" w:line="240" w:before="0" w:after="0"/>
        <w:ind w:left="-142" w:right="-1" w:firstLine="14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-142"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елок Правохеттинский                                                                     С.В. Сальников 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Правохеттинский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декабря  2015 года  № 181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,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торые вносятся в Реестр муниципальных услуг, муниципальных функций муниципального образов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елок Правохеттинский, утвержденный  постановлением Администрации муниципального образовани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селок Правохеттинский от 16.07.2015 № 110 «Об утверждении Реестра муниципальных услуг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муниципальных функций муниципального образования поселок Правохеттинский»</w:t>
      </w:r>
    </w:p>
    <w:p>
      <w:pPr>
        <w:pStyle w:val="Heading1"/>
        <w:spacing w:before="0" w:after="0"/>
        <w:ind w:left="284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br/>
        <w:tab/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  <w:t xml:space="preserve">1. Пункт 1. Муниципальные услуги раздела 1 Муниципальные услуги и муниципальные функции, предоставляемые исполнительно-распорядительным органом местного самоуправления –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дминистрацией муниципального образования поселок Правохеттинский, дополнить подпунктом 2.12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5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9"/>
        <w:gridCol w:w="4539"/>
        <w:gridCol w:w="3392"/>
        <w:gridCol w:w="2060"/>
        <w:gridCol w:w="1751"/>
      </w:tblGrid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73" w:right="-108" w:firstLine="7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 установленном порядке малоимущим гражданам по договорам социального найма жилых помещений  жилищного фонда муниципального образования поселок Правохеттинский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0" w:firstLine="1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оссийской Федерации от 12.12.1993 («Российская газета», 1993, № 237)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0" w:firstLine="1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одекс Российской Федерации от 29.12.2004 № 188-ФЗ («Российская газета», 2005 г., № 1)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0" w:firstLine="179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7.07.2010 № 210-ФЗ «Об организации предоставления государственных и муниципальных услуг» («Российская газета», 2010 г., № 168)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0" w:firstLine="17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автономного округа от 30.05.2005 № 36-ЗАО «О порядке обеспечения жильем граждан, проживающих в Ямало-Ненецком автономном окру» («Красный Север», спецвыпуск № 45, 2005 г.)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40" w:before="0" w:after="0"/>
              <w:ind w:left="0" w:firstLine="179"/>
              <w:contextualSpacing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Ямало-Ненецкого автономного округа от 02.06.2010 № 61-ЗАО «О регулировании отдельных отношений в целях признания граждан малоимущими и предоставления им по договорам социального найма жилых помещений  муниципального жилищного фонда, признания граждан нуждающимися в предоставлении жилых помещений по договорам порядке определения размера дохода и стоимости имущества, находящегося в собственности граждан и подлежащего налогообложению, и признания граждан малоимущими в целях принятия их на учет нуждающихся в жилых помещениях, предоставляемых по договорам социального найма»  («Красный Север», спецвыпуск № 68, 2010 г.)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  <w:tab w:val="left" w:pos="709" w:leader="none"/>
                <w:tab w:val="left" w:pos="1134" w:leader="none"/>
              </w:tabs>
              <w:autoSpaceDE w:val="false"/>
              <w:spacing w:lineRule="auto" w:line="240" w:before="0" w:after="0"/>
              <w:ind w:left="0" w:firstLine="17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становление Правительства Российской Федерации от 21.05.2005 № 315</w:t>
                <w:br/>
                <w:t>«Об утверждении Типового</w:t>
              </w:r>
            </w:hyperlink>
            <w:r>
              <w:rPr>
                <w:rFonts w:cs="Times New Roman" w:ascii="Times New Roman" w:hAnsi="Times New Roman"/>
              </w:rPr>
              <w:t xml:space="preserve"> договора социального найма жилого помещения» («Российская газета», № 112, 2005 г.)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9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06.10.2003 № 131-ФЗ «Об общих принципах организации местного самоуправления в Российской Федерации» («Российская газета», 2003 г., № 202)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  <w:tab w:val="left" w:pos="993" w:leader="none"/>
                <w:tab w:val="left" w:pos="1418" w:leader="none"/>
              </w:tabs>
              <w:autoSpaceDE w:val="false"/>
              <w:spacing w:lineRule="auto" w:line="240" w:before="0" w:after="0"/>
              <w:ind w:left="0" w:firstLine="179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02.05.2006 № 59-ФЗ «О порядке рассмотрения обращений граждан Российской Федерации» («Российская газета», № 95, 2006 г.);</w:t>
            </w:r>
          </w:p>
          <w:p>
            <w:pPr>
              <w:pStyle w:val="TextBody"/>
              <w:tabs>
                <w:tab w:val="clear" w:pos="708"/>
                <w:tab w:val="left" w:pos="462" w:leader="none"/>
                <w:tab w:val="left" w:pos="709" w:leader="none"/>
              </w:tabs>
              <w:spacing w:before="0" w:after="0"/>
              <w:ind w:firstLine="17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9) Устав муниципального образования поселок Правохеттинский (газета «Рабочий Надыма», 2006 г., спецвыпуск № 3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новление Администрации муниципального образования поселок Правохеттинский от 30.10.2015 № 141 «Об утверждении Административного регламента предоставления муниципальной услуги «Предоставление в установленном порядке малоимущим гражданам по договорам социального найма жилых помещений  жилищного фонда муниципального образования поселок Правохеттин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Подпункт 4.2  пункта 3 раздела 2 Муниципальные услуги, предоставляемые муниципальными учреждениями муниципального образования поселок Правохеттинский и услуги, предоставляемые иными организациями, в которых размещается муниципальное задание (заказ), выполняемое (выполняемый) за счет средств местного бюджета, принять в ново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394"/>
        <w:gridCol w:w="3685"/>
        <w:gridCol w:w="212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7" w:right="-108" w:firstLine="31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здание условий для организации и осуществления культурно-досуговой деятельности жителей муниципального образования поселок Правохеттинский услугами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>1)</w:t>
              <w:tab/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Конституция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т 12.12.1993 (Российская газета, 1993, № 237);</w:t>
            </w:r>
          </w:p>
          <w:p>
            <w:pPr>
              <w:pStyle w:val="Style24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>2)</w:t>
              <w:tab/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Федеральный закон</w:t>
              </w:r>
            </w:hyperlink>
            <w:r>
              <w:rPr>
                <w:bCs/>
                <w:sz w:val="22"/>
                <w:szCs w:val="22"/>
              </w:rPr>
              <w:t xml:space="preserve"> от 09.10.1992 № 3612-1 «Основы законодательства Российской Федерации о культуре» (Ведомости Съезда народных депутатов Российской Федерации и Верховного Совета Российской Федерации 19 ноября 1992 г., № 46, ст. 2615); 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)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Федеральный</w:t>
              </w:r>
            </w:hyperlink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закон от 29.12.1994 № 78-ФЗ «О библиотечном деле» (Российская газета, 17.01.1995, № 11 – 12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)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lang w:eastAsia="ru-RU"/>
                </w:rPr>
                <w:t>Федеральный</w:t>
              </w:r>
            </w:hyperlink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закон от 29.12.1994 № 77-ФЗ «Об обязательном экземпляре документов» (Собрание законодательства РФ, 2 января 1995 года, № 1, статья 1);</w:t>
            </w:r>
          </w:p>
          <w:p>
            <w:pPr>
              <w:pStyle w:val="Style24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5)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Федеральный</w:t>
              </w:r>
            </w:hyperlink>
            <w:r>
              <w:rPr>
                <w:bCs/>
                <w:sz w:val="22"/>
                <w:szCs w:val="22"/>
              </w:rPr>
              <w:t xml:space="preserve"> закон от 06.10.2003 №131-ФЗ «Об общих принципах организации местного самоуправления в Российской Федерации» (Российская газета, 2003, № 202);</w:t>
            </w:r>
          </w:p>
          <w:p>
            <w:pPr>
              <w:pStyle w:val="Style24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>6) Федеральный закон от 24.11.1995 № 181-ФЗ «О социальной защите инвалидов в Российской Федерации» (Собрание законодательства Российской Федерации, № 48, 27.11.95, ст.4563);</w:t>
            </w:r>
          </w:p>
          <w:p>
            <w:pPr>
              <w:pStyle w:val="Style24"/>
              <w:ind w:firstLine="31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7)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Устав</w:t>
              </w:r>
            </w:hyperlink>
            <w:r>
              <w:rPr>
                <w:bCs/>
                <w:sz w:val="22"/>
                <w:szCs w:val="22"/>
              </w:rPr>
              <w:t xml:space="preserve"> муниципального образования поселок Правохеттинский (газета «Рабочий Надыма», специальный выпуск от 17.01.2006 № 3);</w:t>
            </w:r>
          </w:p>
          <w:p>
            <w:pPr>
              <w:pStyle w:val="Style24"/>
              <w:ind w:firstLine="3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) Устав МКУК «КДЦ п.Правохеттинский» (официальное печатное издание муниципального образования поселок Правохеттинский «Информационный бюллетень» от 31.10.2011 года № 03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муниципального образования поселок Правохеттинский от 02.11.2015 № 142 «Об утверждении Административного регламента предоставления муниципальной услуги «Создание условий для организации и осуществления культурно-досуговой деятельности жителей муниципального образования поселок Правохеттинский услугами культуры» муниципальным казенным учреждением культуры «Культурно-досуговый центр муниципального образования  поселок Правохеттин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headerReference w:type="default" r:id="rId12"/>
      <w:headerReference w:type="first" r:id="rId13"/>
      <w:type w:val="nextPage"/>
      <w:pgSz w:orient="landscape" w:w="16838" w:h="11906"/>
      <w:pgMar w:left="567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44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44" w:leader="none"/>
      </w:tabs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9">
    <w:name w:val="Без интервала Знак"/>
    <w:basedOn w:val="Style13"/>
    <w:qFormat/>
    <w:rPr>
      <w:rFonts w:ascii="Times New Roman" w:hAnsi="Times New Roman" w:eastAsia="Times New Roman" w:cs="Times New Roman"/>
      <w:sz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Выделение для Базового Поиска"/>
    <w:basedOn w:val="Style13"/>
    <w:qFormat/>
    <w:rPr>
      <w:rFonts w:cs="Times New Roman"/>
      <w:b/>
      <w:bCs/>
      <w:color w:val="0058A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ЭР (правое окно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2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1E44D098179602F2FC4A096806327FBF67B137B90BCB7355BBD2DDD4F49C41C53C01K" TargetMode="External"/><Relationship Id="rId4" Type="http://schemas.openxmlformats.org/officeDocument/2006/relationships/hyperlink" Target="garantf1://12044682.0" TargetMode="External"/><Relationship Id="rId5" Type="http://schemas.openxmlformats.org/officeDocument/2006/relationships/hyperlink" Target="consultantplus://offline/ref=03701575BBBDDD913FAD74BBFBA5A77ED7DC81556F73BEAD8A09674578G4H5H" TargetMode="External"/><Relationship Id="rId6" Type="http://schemas.openxmlformats.org/officeDocument/2006/relationships/hyperlink" Target="consultantplus://offline/ref=48A79A93D1E0AF527136510BD9EEE344724CD94A85180F4C986674p606G" TargetMode="External"/><Relationship Id="rId7" Type="http://schemas.openxmlformats.org/officeDocument/2006/relationships/hyperlink" Target="garantf1://4540.0" TargetMode="External"/><Relationship Id="rId8" Type="http://schemas.openxmlformats.org/officeDocument/2006/relationships/hyperlink" Target="garantf1://3585.0" TargetMode="External"/><Relationship Id="rId9" Type="http://schemas.openxmlformats.org/officeDocument/2006/relationships/hyperlink" Target="garantf1://3526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27810297.0" TargetMode="Externa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18:00Z</dcterms:created>
  <dc:creator>Admin</dc:creator>
  <dc:description/>
  <cp:keywords/>
  <dc:language>en-US</dc:language>
  <cp:lastModifiedBy>KVESITADZE</cp:lastModifiedBy>
  <cp:lastPrinted>2015-12-16T16:17:00Z</cp:lastPrinted>
  <dcterms:modified xsi:type="dcterms:W3CDTF">2015-12-17T05:41:00Z</dcterms:modified>
  <cp:revision>340</cp:revision>
  <dc:subject/>
  <dc:title/>
</cp:coreProperties>
</file>