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ОК ПРАВОХЕТТИ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5 декабря 2015 года                                                                                                            № 178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дополнений в Положение </w:t>
      </w:r>
      <w:r>
        <w:rPr>
          <w:b/>
          <w:color w:val="000000"/>
        </w:rPr>
        <w:t>о секторе общей политики и персонала Администрации муниципального образования поселок Правохеттинск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9214" w:leader="none"/>
        </w:tabs>
        <w:ind w:firstLine="567"/>
        <w:jc w:val="both"/>
        <w:rPr/>
      </w:pPr>
      <w:r>
        <w:rPr/>
        <w:t>В целях совершенствования деятельности Администрации муниципального образования поселок Правохеттинский</w:t>
      </w:r>
      <w:r>
        <w:rPr>
          <w:color w:val="000000"/>
        </w:rPr>
        <w:t>, в связи с уточнением должностных обязанностей работников Администрации муниципального образования поселок Правохеттинский</w:t>
      </w:r>
      <w:r>
        <w:rPr/>
        <w:t xml:space="preserve">, Администрация муниципального образования поселок Правохеттинский   </w:t>
      </w:r>
      <w:r>
        <w:rPr>
          <w:b/>
        </w:rPr>
        <w:t>п о с т а н о в л я е т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. Утвердить  прилагаемые дополнения, которые вносятся в  Положение о секторе общей политики и персонала Администрации муниципального образования поселок Правохеттинский, утвержденное постановлением Администрации муниципального образования поселок Правохеттинский от 19 февраля 2014 года № 14 «Об утверждении Положения о секторе общей политики и персонала Администрации муниципального образования поселок Правохеттинск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2. </w:t>
      </w:r>
      <w:hyperlink r:id="rId2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Опубликовать</w:t>
        </w:r>
      </w:hyperlink>
      <w:r>
        <w:rPr>
          <w:b/>
        </w:rPr>
        <w:t xml:space="preserve"> </w:t>
      </w:r>
      <w:r>
        <w:rPr/>
        <w:t>настоящее постановление в официальном печатном периодическом издании муниципального образования посёлок Правохеттинский «Информационный бюллетень» и разместить на официальном сайте органов местного самоуправления муниципального образования посёлок Правохеттинск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елок Правохеттинский                                                                                  С.В. Сальник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firstLine="8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4956" w:firstLine="804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  <w:t xml:space="preserve">поселок Правохеттинский </w:t>
      </w:r>
    </w:p>
    <w:p>
      <w:pPr>
        <w:pStyle w:val="Normal"/>
        <w:ind w:left="4956" w:firstLine="804"/>
        <w:rPr>
          <w:color w:val="000000"/>
        </w:rPr>
      </w:pPr>
      <w:r>
        <w:rPr>
          <w:color w:val="000000"/>
        </w:rPr>
        <w:t>от 15.12.2015 № 178</w:t>
      </w:r>
    </w:p>
    <w:p>
      <w:pPr>
        <w:pStyle w:val="Normal"/>
        <w:ind w:firstLine="80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Дополнения,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торые вносятся в  Положение о секторе общей политики и персонала Администрации муниципального образования поселок Правохеттинский, утвержденное постановлением Администрации муниципального образования поселок Правохеттинский от 19 февраля 2014 года № 14 «Об утверждении Положения о секторе общей политики и персонала Администрации муниципального образования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елок Правохеттинский»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1. Раздел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оложения о секторе общей политики и персонала «Функции Сектора» дополнить пунктом 41.2 следующего содержания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color w:val="000000"/>
        </w:rPr>
        <w:tab/>
        <w:t>«41.2. Присвоение наименования улицам, площадям и иным территориям проживания граждан в населенном пункте, установление нумерации домов.».</w:t>
      </w:r>
    </w:p>
    <w:p>
      <w:pPr>
        <w:pStyle w:val="Normal"/>
        <w:ind w:left="4956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956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firstLine="804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3230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1:55:00Z</dcterms:created>
  <dc:creator>IOST</dc:creator>
  <dc:description/>
  <cp:keywords/>
  <dc:language>en-US</dc:language>
  <cp:lastModifiedBy>Елена Олеговна</cp:lastModifiedBy>
  <cp:lastPrinted>2015-12-15T09:27:00Z</cp:lastPrinted>
  <dcterms:modified xsi:type="dcterms:W3CDTF">2015-12-15T04:28:00Z</dcterms:modified>
  <cp:revision>45</cp:revision>
  <dc:subject/>
  <dc:title>Об утверждении Положения</dc:title>
</cp:coreProperties>
</file>