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8310" w:leader="none"/>
        </w:tabs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СОБРАНИЕ ДЕПУТАТОВ</w:t>
        <w:tab/>
        <w:t xml:space="preserve">          </w:t>
      </w:r>
    </w:p>
    <w:p>
      <w:pPr>
        <w:pStyle w:val="Normal"/>
        <w:tabs>
          <w:tab w:val="clear" w:pos="708"/>
          <w:tab w:val="center" w:pos="4819" w:leader="none"/>
          <w:tab w:val="left" w:pos="831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ПОСЕЛОК ПРАВОХЕТТИНСК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i/>
        </w:rPr>
        <w:t>28 сентября 2015 года</w:t>
        <w:tab/>
        <w:tab/>
        <w:tab/>
        <w:tab/>
        <w:t xml:space="preserve">                                                                       № 13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 внесении изменений в реш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Собрания депутатов муниципального образования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поселок Правохеттинский от 23.12.2014 г. № 102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приказа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решения Собрания депутатов муниципального образования посёлок Правохеттинский от 23.12.2014 № 102 «О бюджете муниципального образования посёлок Правохеттинский на 2015 год и на плановый период 2016 и 2017 годов», Уставом муниципального образования посёлок Правохеттинский, Собрание депутатов муниципального образования посёлок Правохеттинский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Р Е Ш А Е Т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Утвердить прилагаемые изменения, которые вносятся</w:t>
      </w:r>
      <w:r>
        <w:rPr>
          <w:rFonts w:cs="Arial Narrow" w:ascii="Arial Narrow" w:hAnsi="Arial Narrow"/>
        </w:rPr>
        <w:t xml:space="preserve"> в решение Собрания депутатов от 23.12.2014  № 102 «О бюджете муниципального образования поселок Правохеттинский на 2015 год и на плановый период 2016 и 2017 годов»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публиковать настоящее решение в «Информационном бюллетене» муниципального образования поселок Правохеттинский и </w:t>
      </w:r>
      <w:r>
        <w:rPr>
          <w:rFonts w:cs="Arial Narrow" w:ascii="Arial Narrow" w:hAnsi="Arial Narrow"/>
          <w:color w:val="000000"/>
          <w:spacing w:val="4"/>
        </w:rPr>
        <w:t xml:space="preserve">обеспечить размещение настоящего решения в </w:t>
      </w:r>
      <w:r>
        <w:rPr>
          <w:rFonts w:cs="Arial Narrow" w:ascii="Arial Narrow" w:hAnsi="Arial Narrow"/>
          <w:color w:val="000000"/>
          <w:spacing w:val="-1"/>
        </w:rPr>
        <w:t xml:space="preserve">установленном порядке в информационно-телекоммуникационной сети «Интернет» </w:t>
      </w:r>
      <w:r>
        <w:rPr>
          <w:rFonts w:cs="Arial Narrow" w:ascii="Arial Narrow" w:hAnsi="Arial Narrow"/>
          <w:color w:val="000000"/>
          <w:spacing w:val="-1"/>
          <w:lang w:val="en-US"/>
        </w:rPr>
        <w:t>http</w:t>
      </w:r>
      <w:r>
        <w:rPr>
          <w:rFonts w:cs="Arial Narrow" w:ascii="Arial Narrow" w:hAnsi="Arial Narrow"/>
          <w:color w:val="000000"/>
          <w:spacing w:val="-1"/>
        </w:rPr>
        <w:t>://</w:t>
      </w:r>
      <w:r>
        <w:rPr>
          <w:rFonts w:cs="Arial Narrow" w:ascii="Arial Narrow" w:hAnsi="Arial Narrow"/>
          <w:color w:val="000000"/>
          <w:spacing w:val="-1"/>
          <w:lang w:val="en-US"/>
        </w:rPr>
        <w:t>www</w:t>
      </w:r>
      <w:r>
        <w:rPr>
          <w:rFonts w:cs="Arial Narrow" w:ascii="Arial Narrow" w:hAnsi="Arial Narrow"/>
          <w:color w:val="000000"/>
          <w:spacing w:val="-1"/>
        </w:rPr>
        <w:t>.</w:t>
      </w:r>
      <w:r>
        <w:rPr>
          <w:rFonts w:cs="Arial Narrow" w:ascii="Arial Narrow" w:hAnsi="Arial Narrow"/>
          <w:color w:val="000000"/>
          <w:spacing w:val="-1"/>
          <w:lang w:val="en-US"/>
        </w:rPr>
        <w:t>admhetta</w:t>
      </w:r>
      <w:r>
        <w:rPr>
          <w:rFonts w:cs="Arial Narrow" w:ascii="Arial Narrow" w:hAnsi="Arial Narrow"/>
          <w:color w:val="000000"/>
          <w:spacing w:val="-1"/>
        </w:rPr>
        <w:t>.</w:t>
      </w:r>
      <w:r>
        <w:rPr>
          <w:rFonts w:cs="Arial Narrow" w:ascii="Arial Narrow" w:hAnsi="Arial Narrow"/>
          <w:color w:val="000000"/>
          <w:spacing w:val="-1"/>
          <w:lang w:val="en-US"/>
        </w:rPr>
        <w:t>ru</w:t>
      </w:r>
      <w:r>
        <w:rPr>
          <w:rFonts w:cs="Arial Narrow" w:ascii="Arial Narrow" w:hAnsi="Arial Narrow"/>
          <w:color w:val="000000"/>
          <w:spacing w:val="-1"/>
        </w:rPr>
        <w:t>/</w:t>
      </w:r>
      <w:r>
        <w:rPr>
          <w:rFonts w:cs="Arial Narrow" w:ascii="Arial Narrow" w:hAnsi="Arial Narrow"/>
          <w:color w:val="000000"/>
          <w:spacing w:val="6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</w:rPr>
        <w:t xml:space="preserve">И.о. Главы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селок Правохеттинский</w:t>
        <w:tab/>
        <w:tab/>
        <w:tab/>
        <w:tab/>
        <w:tab/>
        <w:tab/>
        <w:t xml:space="preserve">                             М.В. Кадырова</w:t>
      </w:r>
    </w:p>
    <w:p>
      <w:pPr>
        <w:pStyle w:val="Normal"/>
        <w:autoSpaceDE w:val="false"/>
        <w:jc w:val="both"/>
        <w:rPr>
          <w:rFonts w:ascii="Arial Narrow" w:hAnsi="Arial Narrow" w:cs="Courier New"/>
          <w:b/>
          <w:b/>
          <w:bCs/>
        </w:rPr>
      </w:pPr>
      <w:r>
        <w:rPr>
          <w:rFonts w:cs="Courier New" w:ascii="Arial Narrow" w:hAnsi="Arial Narrow"/>
          <w:b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/>
          <w:b/>
        </w:rPr>
      </w:pPr>
      <w:r>
        <w:rPr>
          <w:rFonts w:cs="Courier New" w:ascii="Arial Narrow" w:hAnsi="Arial Narrow"/>
          <w:bCs/>
        </w:rPr>
        <w:t>УТВЕРЖДЕНЫ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  <w:bCs/>
        </w:rPr>
        <w:t>решением Собрания депутатов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  <w:t xml:space="preserve">муниципального образования 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  <w:bCs/>
        </w:rPr>
        <w:t>поселок Правохеттинский</w:t>
      </w:r>
    </w:p>
    <w:p>
      <w:pPr>
        <w:pStyle w:val="Normal"/>
        <w:autoSpaceDE w:val="false"/>
        <w:ind w:left="6372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  <w:bCs/>
        </w:rPr>
        <w:t>от 28 сентября 2015 года № 130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Arial Narrow" w:hAnsi="Arial Narrow"/>
          <w:b/>
          <w:bCs/>
        </w:rPr>
        <w:t>Изменения,</w:t>
      </w:r>
      <w:r>
        <w:rPr>
          <w:rFonts w:cs="Courier New" w:ascii="Arial Narrow" w:hAnsi="Arial Narrow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ourier New" w:ascii="Arial Narrow" w:hAnsi="Arial Narrow"/>
          <w:b/>
          <w:bCs/>
        </w:rPr>
        <w:t xml:space="preserve">которые  </w:t>
      </w:r>
      <w:r>
        <w:rPr>
          <w:rFonts w:cs="Arial" w:ascii="Arial Narrow" w:hAnsi="Arial Narrow"/>
          <w:b/>
        </w:rPr>
        <w:t>вносятся</w:t>
      </w:r>
      <w:r>
        <w:rPr>
          <w:rFonts w:cs="Arial Narrow" w:ascii="Arial Narrow" w:hAnsi="Arial Narrow"/>
          <w:b/>
        </w:rPr>
        <w:t xml:space="preserve"> в решение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</w:rPr>
        <w:t xml:space="preserve">Собрания депутатов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</w:rPr>
        <w:t xml:space="preserve">посёлок Правохеттинский от 23.12.2014 года  № 102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1. Утвердить основные характеристики  бюджета  муниципального образования  посёлок Правохеттинский на 2015 год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прогнозируемый общий объем доходов  бюджета  в сумме  41 766 тыс. рублей, в том числе объем дотаций в сумме 34 674 тыс. рублей, субвенции от других бюджетов бюджетной системы Российской Федерации в сумме 189 тыс. руб., иные межбюджетные трансферты в сумме 439 тыс. ру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общий объем расходов  бюджета в сумме 44 389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прогнозируемый дефицит местного бюджета в сумме 2 623 тыс. руб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Изложить в новой редакции следующие прило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ложение № 1 - </w:t>
      </w:r>
      <w:r>
        <w:rPr>
          <w:rFonts w:cs="Arial Narrow" w:ascii="Arial Narrow" w:hAnsi="Arial Narrow"/>
          <w:bCs/>
        </w:rPr>
        <w:t>Поступления доходов бюджета муниципального образования посёлок Правохеттинский на 2015 год по основным источник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 Narrow" w:ascii="Arial Narrow" w:hAnsi="Arial Narrow"/>
        </w:rPr>
        <w:t xml:space="preserve">Приложение № 7 - </w:t>
      </w:r>
      <w:r>
        <w:rPr>
          <w:rFonts w:cs="Arial Narrow" w:ascii="Arial Narrow" w:hAnsi="Arial Narrow"/>
          <w:bCs/>
        </w:rPr>
        <w:t>Источники внутреннего финансирования  дефицита бюджета муниципального образования поселок Правохеттинский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№ 9 таблица 1 - Распределение бюджетных ассигнований по разделам и подразделам классификации расходов бюджета муниципального образования поселок Правохеттинский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 № 10 таблица 1 - Распределение бюджетных ассигнований по разделам и подразделам, целевым статьям (муниципальным программам муниципального образования поселок Правохеттинский и непрограммным направлениям деятельности), группам и подгруппам видов расходов классификации расходов бюджета муниципального образования поселок Правохеттинский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риложение № 11 таблица 1 - Ведомственная структура расходов бюджета  муниципального образования  поселок Правохеттинский 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 Narrow" w:ascii="Arial Narrow" w:hAnsi="Arial Narrow"/>
        </w:rPr>
        <w:t xml:space="preserve">Приложение № 12 таблица 1 - </w:t>
      </w:r>
      <w:r>
        <w:rPr>
          <w:rFonts w:cs="Arial Narrow" w:ascii="Arial Narrow" w:hAnsi="Arial Narrow"/>
          <w:bCs/>
        </w:rPr>
        <w:t>Распределение бюджетных ассигнований по муниципальным программам муниципального образования поселок Правохеттинский и непрограммным направлениям деятельности расходов  бюджета муниципального образования поселок Правохеттинский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475"/>
        <w:gridCol w:w="1559"/>
      </w:tblGrid>
      <w:tr>
        <w:trPr>
          <w:trHeight w:val="156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1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селок Правохетт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от 28 сентября 2015 года № 130</w:t>
            </w:r>
          </w:p>
        </w:tc>
      </w:tr>
      <w:tr>
        <w:trPr>
          <w:trHeight w:val="39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бюджета муниципального образования посёлок Правохеттинский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 год по основным источникам</w:t>
            </w:r>
          </w:p>
        </w:tc>
      </w:tr>
      <w:tr>
        <w:trPr>
          <w:trHeight w:val="40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                 бюджетной классификации Российской Федерации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                                                                                         групп, подгрупп и 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тыс.руб.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464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212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12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8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9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  </w:t>
            </w:r>
          </w:p>
        </w:tc>
      </w:tr>
      <w:tr>
        <w:trPr>
          <w:trHeight w:val="945" w:hRule="atLeast"/>
        </w:trPr>
        <w:tc>
          <w:tcPr>
            <w:tcW w:w="26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 </w:t>
            </w:r>
          </w:p>
        </w:tc>
      </w:tr>
      <w:tr>
        <w:trPr>
          <w:trHeight w:val="94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14  </w:t>
            </w:r>
          </w:p>
        </w:tc>
      </w:tr>
      <w:tr>
        <w:trPr>
          <w:trHeight w:val="1890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65  </w:t>
            </w:r>
          </w:p>
        </w:tc>
      </w:tr>
      <w:tr>
        <w:trPr>
          <w:trHeight w:val="189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9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 </w:t>
            </w:r>
          </w:p>
        </w:tc>
      </w:tr>
      <w:tr>
        <w:trPr>
          <w:trHeight w:val="9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302  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302  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674  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9  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>
          <w:trHeight w:val="37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6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324"/>
      </w:tblGrid>
      <w:tr>
        <w:trPr>
          <w:trHeight w:val="1590" w:hRule="atLeast"/>
        </w:trPr>
        <w:tc>
          <w:tcPr>
            <w:tcW w:w="9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0" w:name="RANGE!A1%3AB15"/>
            <w:bookmarkEnd w:id="0"/>
            <w:r>
              <w:rPr/>
              <w:t> </w:t>
            </w:r>
          </w:p>
          <w:p>
            <w:pPr>
              <w:pStyle w:val="Normal"/>
              <w:ind w:left="5137" w:hanging="0"/>
              <w:rPr>
                <w:sz w:val="22"/>
                <w:szCs w:val="22"/>
              </w:rPr>
            </w:pPr>
            <w:bookmarkStart w:id="1" w:name="RANGE!A1%3AB15"/>
            <w:bookmarkEnd w:id="1"/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ind w:left="5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Normal"/>
              <w:ind w:left="5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left="5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ок Правохеттинский                   </w:t>
            </w:r>
          </w:p>
          <w:p>
            <w:pPr>
              <w:pStyle w:val="Normal"/>
              <w:ind w:left="5137" w:hanging="0"/>
              <w:rPr/>
            </w:pPr>
            <w:r>
              <w:rPr>
                <w:sz w:val="22"/>
                <w:szCs w:val="22"/>
              </w:rPr>
              <w:t>от 28 сентября 2015 года № 130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2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 бюджета  на  2015 год 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 бюджета 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3</w:t>
            </w:r>
          </w:p>
        </w:tc>
      </w:tr>
      <w:tr>
        <w:trPr>
          <w:trHeight w:val="9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кредитами кредитных организаций в валюте Российской Федерации 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 дефицита местного бюджет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00"/>
        <w:gridCol w:w="5268"/>
        <w:gridCol w:w="2166"/>
      </w:tblGrid>
      <w:tr>
        <w:trPr>
          <w:trHeight w:val="1590" w:hRule="atLeast"/>
        </w:trPr>
        <w:tc>
          <w:tcPr>
            <w:tcW w:w="9694" w:type="dxa"/>
            <w:gridSpan w:val="4"/>
            <w:tcBorders/>
            <w:vAlign w:val="bottom"/>
          </w:tcPr>
          <w:p>
            <w:pPr>
              <w:pStyle w:val="Normal"/>
              <w:ind w:left="5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ind w:left="5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Normal"/>
              <w:ind w:left="5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  <w:br/>
              <w:t xml:space="preserve">поселок Правохеттинский </w:t>
            </w:r>
          </w:p>
          <w:p>
            <w:pPr>
              <w:pStyle w:val="Normal"/>
              <w:ind w:left="5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сентября 2015 года № 130</w:t>
            </w:r>
          </w:p>
          <w:p>
            <w:pPr>
              <w:pStyle w:val="Normal"/>
              <w:ind w:left="5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1140" w:hRule="atLeast"/>
        </w:trPr>
        <w:tc>
          <w:tcPr>
            <w:tcW w:w="96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  <w:br/>
              <w:t>по разделам и подразделам классификации расходов</w:t>
              <w:br/>
              <w:t xml:space="preserve"> бюджета муниципального образования поселок Правохеттинский на 2015 год</w:t>
            </w:r>
          </w:p>
        </w:tc>
      </w:tr>
      <w:tr>
        <w:trPr>
          <w:trHeight w:val="405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-</w:t>
              <w:br/>
              <w:t>дел</w:t>
            </w:r>
          </w:p>
        </w:tc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54</w:t>
            </w:r>
          </w:p>
        </w:tc>
      </w:tr>
      <w:tr>
        <w:trPr>
          <w:trHeight w:val="7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22  </w:t>
            </w:r>
          </w:p>
        </w:tc>
      </w:tr>
      <w:tr>
        <w:trPr>
          <w:trHeight w:val="10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664  </w:t>
            </w:r>
          </w:p>
        </w:tc>
      </w:tr>
      <w:tr>
        <w:trPr>
          <w:trHeight w:val="4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7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5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5  </w:t>
            </w:r>
          </w:p>
        </w:tc>
      </w:tr>
      <w:tr>
        <w:trPr>
          <w:trHeight w:val="6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2  </w:t>
            </w:r>
          </w:p>
        </w:tc>
      </w:tr>
      <w:tr>
        <w:trPr>
          <w:trHeight w:val="9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8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3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экономические вопросы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33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49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5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29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592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92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78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1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87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2  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 </w:t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389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425"/>
        <w:gridCol w:w="709"/>
        <w:gridCol w:w="567"/>
        <w:gridCol w:w="4395"/>
        <w:gridCol w:w="1559"/>
      </w:tblGrid>
      <w:tr>
        <w:trPr>
          <w:trHeight w:val="2783" w:hRule="atLeast"/>
        </w:trPr>
        <w:tc>
          <w:tcPr>
            <w:tcW w:w="951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1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ind w:left="51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муниципального образования </w:t>
              <w:br/>
              <w:t>поселок Правохеттинский от 28 сентября 2015 года  № 130 Таблица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951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 и подразделам, целевым статьям (муниципальным программам муниципального образования поселок Правохеттинский и непрограммным направлениям деятельности), группам и подгруппам видов расходов классификации расходов бюджета муниципального образования поселок Правохеттинский на 2015 год</w:t>
            </w:r>
          </w:p>
        </w:tc>
      </w:tr>
      <w:tr>
        <w:trPr>
          <w:trHeight w:val="60" w:hRule="atLeast"/>
        </w:trPr>
        <w:tc>
          <w:tcPr>
            <w:tcW w:w="58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395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-</w:t>
              <w:br/>
              <w:t>де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</w:t>
              <w:br/>
              <w:t>расходов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6 654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422 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422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62 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664 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664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562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562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379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379 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96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25 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25 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83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8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7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7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готовки и проведения муниципальных выб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 </w:t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 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муниципальной службы в Администрации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9 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Ямало-Ненецкого автономного округа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 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32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4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итории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4 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"Организация и осуществление мероприятий в области гражданской обороны, защиты населения и территории муниципального образования поселок Правохеттинский от чрезвычайных ситу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едупреждение и ликвидацию чрезвычайных ситуаций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8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8 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8 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3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3 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е занятости населения муниципального образования поселок Правохеттинский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3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ременного трудоустройства несовершеннолетних в возрасте от 14 до 18 лет в свободное от учебы вре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содействия занят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 033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849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качественным жилье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Обеспечение жилищных прав граждан, являющихся собственниками жилых помещений, признанных непригодным для проживания и подлежащих снос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улучшению жилищных условий граждан, проживающих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7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, связанных с оснащением приборами учета коммунальных ресурсов муниципаль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апитальный ремонт многоквартирных домов и объектов муниципального жилищного фонда расположенных на территории муниципального 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капитальному ремонту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5 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5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ероприятий, связанных с профилактическим  испытанием электрооборуд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коммунальной инфраструктуры муниципального образования поселок Правохеттинский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о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о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929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качественными услугами жилищно-коммунального хозяйства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929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благоустройство территории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92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92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сновные направления развития культуры муниципального образования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92 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труда работников муниципального казённого учреждения культуры «Культурно-досуговый центр муниципального образования посёлок Правохеттинский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319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319 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645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645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503 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0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4 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культурного наследия, расширение многообразия культурной жизни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рганизации библиотечного обслуживания, комплектования и обеспечения сохранности библиотечных фондов на территории муниципального образования посё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278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91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91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лицам, замещавшим муниципальные должности и должности муниципальной служб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787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787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2 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 муниципального образования поселок Правохетт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2 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физической культуры и спорта на территории  муниципального образования поселок Правохеттинский в современных услов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33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4 389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709"/>
        <w:gridCol w:w="567"/>
        <w:gridCol w:w="567"/>
        <w:gridCol w:w="567"/>
        <w:gridCol w:w="567"/>
        <w:gridCol w:w="3969"/>
        <w:gridCol w:w="1134"/>
      </w:tblGrid>
      <w:tr>
        <w:trPr>
          <w:trHeight w:val="3090" w:hRule="atLeast"/>
        </w:trPr>
        <w:tc>
          <w:tcPr>
            <w:tcW w:w="95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50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5010" w:hanging="0"/>
              <w:rPr/>
            </w:pPr>
            <w:r>
              <w:rPr>
                <w:b/>
                <w:bCs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 решению Собрания депутатов муниципального образования </w:t>
              <w:br/>
              <w:t xml:space="preserve">поселок Правохеттинский </w:t>
            </w:r>
          </w:p>
          <w:p>
            <w:pPr>
              <w:pStyle w:val="Normal"/>
              <w:ind w:left="50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 сентября 2015 года  № 130</w:t>
            </w:r>
          </w:p>
          <w:p>
            <w:pPr>
              <w:pStyle w:val="Normal"/>
              <w:ind w:left="50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0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 расходов бюджета  муниципального образования  поселок Правохеттинский  на 2015 год </w:t>
            </w:r>
          </w:p>
        </w:tc>
      </w:tr>
      <w:tr>
        <w:trPr>
          <w:trHeight w:val="60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-</w:t>
              <w:br/>
              <w:t>д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</w:t>
              <w:br/>
              <w:t>расход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6 654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422 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422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22 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362 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664 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664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562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56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379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379 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96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25 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25 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2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30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8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7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57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готовки и проведения муниципальных вы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 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 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муниципальной службы в Администрации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9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Ямало-Ненецкого автономного округа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 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16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32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4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итории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4 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"Организация и осуществление мероприятий в области гражданской обороны, защиты населения и территории муниципального образования поселок Правохеттинский от чрезвычайных ситуац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едупреждение и ликвидацию чрезвычайных ситуаций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8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Защита населения и территории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8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8 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пожарной безопасности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3 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е занятости населения муниципального образования поселок Правохеттинский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3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ременного трудоустройства несовершеннолетних в возрасте от 14 до 18 лет в свободное от учебы врем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содействия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 03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849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качественным жилье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Обеспечение жилищных прав граждан, являющихся собственниками жилых помещений, признанных непригодным для проживания и подлежащих снос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улучшению жилищных условий граждан, проживающих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7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, связанных с оснащением приборами учета коммунальных ресурсов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апитальный ремонт многоквартирных домов и объектов муниципального жилищного фонда расположенных на территории муниципального 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капитальному ремонту многоквартирн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5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5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ероприятий, связанных с профилактическим  испытанием электро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коммунальной инфраструктуры муниципального образования поселок Правохеттинский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о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сфере ко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929 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качественными услугами жилищно-коммунального хозяйства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929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ое благоустройство территории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29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9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92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сновные направления развития культуры муниципального образования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92 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труда работников муниципального казённого учреждения культуры «Культурно-досуговый центр муниципального образования посёлок Правохеттинский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319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319 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64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645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50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0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4 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культурного наследия, расширение многообразия культурной жизни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рганизации библиотечного обслуживания, комплектования и обеспечения сохранности библиотечных фондов на территории муниципального образования посёлок Правохеттинск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278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91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91 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лицам, замещавшим муниципальные должности и должности муниципальной служб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1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787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787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государственной власти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787 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2 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 муниципального образования поселок Правохеттин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2 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физической культуры и спорта на территории  муниципального образования поселок Правохеттинский в современных условия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массового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физической культуры и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 </w:t>
            </w:r>
          </w:p>
        </w:tc>
      </w:tr>
      <w:tr>
        <w:trPr>
          <w:trHeight w:val="330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4 389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103"/>
        <w:gridCol w:w="2268"/>
      </w:tblGrid>
      <w:tr>
        <w:trPr>
          <w:trHeight w:val="31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28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ind w:left="28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муниципального образования </w:t>
              <w:br/>
              <w:t xml:space="preserve">поселок Правохеттинский </w:t>
            </w:r>
          </w:p>
          <w:p>
            <w:pPr>
              <w:pStyle w:val="Normal"/>
              <w:ind w:left="28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сентября 2015 года  № 130</w:t>
            </w:r>
          </w:p>
          <w:p>
            <w:pPr>
              <w:pStyle w:val="Normal"/>
              <w:ind w:left="28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91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951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муниципальным программам муниципального образования поселок Правохеттинский и непрограммным направлениям деятельности расходов  бюджета  на 2015 год</w:t>
            </w:r>
          </w:p>
        </w:tc>
      </w:tr>
      <w:tr>
        <w:trPr>
          <w:trHeight w:val="60" w:hRule="atLeas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качественным жильем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жилищных прав граждан, являющихся собственниками жилых помещений, признанных непригодным для проживания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92 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качественными услугами жилищно-коммунального хозяйства в муниципальном образовании 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41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Комплексное благоустройство территории муниципального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29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муниципального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5 </w:t>
            </w:r>
          </w:p>
        </w:tc>
      </w:tr>
      <w:tr>
        <w:trPr>
          <w:trHeight w:val="15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Капитальный ремонт многоквартирных домов и объектов муниципального жилищного фонда расположенных на терртории муниципального 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модернизация коммунальной инфраструктуры  муниципального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занятости населения муниципального образования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3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временного трудоустройства несовершеннолетних в возрасте от 14 до 18 лет в свободное от учебы время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</w:t>
            </w:r>
          </w:p>
        </w:tc>
      </w:tr>
      <w:tr>
        <w:trPr>
          <w:trHeight w:val="9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 муниципального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</w:tr>
      <w:tr>
        <w:trPr>
          <w:trHeight w:val="9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 Развитие физической культуры и спорта на территории  муниципального образования поселок Правохеттинский в современных условиях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и муниципального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2 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осуществление мероприятий в области обеспечения пожарной безопасности на территории муниципального 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8 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осуществление мероприятий в области гражданской обороны, защиты населения и территории муниципального образования поселок Правохеттинск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</w:tr>
      <w:tr>
        <w:trPr>
          <w:trHeight w:val="12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сновные направления развития культуры муниципального образования посё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592 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Сохранение культурного наследия, расширение многообразия культурной жизни в муниципальном образовании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3 </w:t>
            </w:r>
          </w:p>
        </w:tc>
      </w:tr>
      <w:tr>
        <w:trPr>
          <w:trHeight w:val="15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организации библиотечного обслуживания, комплектования и обеспечения сохранности библиотечных фондов на территории муниципального образования посё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</w:tr>
      <w:tr>
        <w:trPr>
          <w:trHeight w:val="15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условий труда работников муниципального казённого учреждения культуры «Культурно-досуговый центр муниципального образования посё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19 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униципального управления в муниципальном образовании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526 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и развитие муниципальной службы в Администрации муниципального образования поселок Правохеттинский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2 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щая подпрограмма "Обеспечение деятельности органов местного самоуправления муниципа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262 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1 </w:t>
            </w:r>
          </w:p>
        </w:tc>
      </w:tr>
      <w:tr>
        <w:trPr>
          <w:trHeight w:val="645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не отнесенные к муниципа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1 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389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1:00Z</dcterms:created>
  <dc:creator>ConsultantPlus</dc:creator>
  <dc:description/>
  <cp:keywords/>
  <dc:language>en-US</dc:language>
  <cp:lastModifiedBy>Елена Олеговна</cp:lastModifiedBy>
  <cp:lastPrinted>2015-09-28T11:28:00Z</cp:lastPrinted>
  <dcterms:modified xsi:type="dcterms:W3CDTF">2015-10-01T04:18:00Z</dcterms:modified>
  <cp:revision>187</cp:revision>
  <dc:subject/>
  <dc:title>30 ноября 2009 года N 93-ЗАО</dc:title>
</cp:coreProperties>
</file>